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бкина Н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ы - школьн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основные задач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крепить знания правил поведения в школе; выявить опасные в разной степени места в школьном здании, учить определять положительные и отрицательные качества поведения товарищей в школе, производить самооценку в этих вопросах; воспитывать интерес к учению и уважительные отношения к своим товарищ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начала урок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ка календа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0" w:leader="none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меся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день не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ис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в окно и скажите, какая сегодня по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температура возд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ыйдет к доске и запишет показатели пог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те погоду сегодняшнего и вчерашнего дня. Чем она отлич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погода стояла в течение недел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) Обоб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так , в течение недели погода стоял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такое семья? (родные, папа, м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занимается каждый член вашей семь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чем помогают вам ваши родители?</w:t>
      </w:r>
    </w:p>
    <w:p>
      <w:pPr>
        <w:pStyle w:val="Normal"/>
        <w:rPr/>
      </w:pPr>
      <w:r>
        <w:rPr>
          <w:sz w:val="28"/>
          <w:szCs w:val="28"/>
        </w:rPr>
        <w:t>- А чем вы помогаете вашим родител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тет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свои тетради на стр.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знаю, вы помогаете родителям убирать квартиру. И сейчас мы    посмотрим, чем вы можете это 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ведете в кружок те предметы, с помощью которых можно производить прибо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может назвать предметы, которые он обвел?</w:t>
      </w:r>
    </w:p>
    <w:p>
      <w:pPr>
        <w:pStyle w:val="Normal"/>
        <w:rPr/>
      </w:pPr>
      <w:r>
        <w:rPr>
          <w:sz w:val="28"/>
          <w:szCs w:val="28"/>
        </w:rPr>
        <w:t>Зачем вам может пригодиться моча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ойте ваши тетради и отложите их в сторо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Сообщение темы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му урока определяют учащиеся)</w:t>
      </w:r>
    </w:p>
    <w:p>
      <w:pPr>
        <w:pStyle w:val="Normal"/>
        <w:jc w:val="both"/>
        <w:rPr/>
      </w:pPr>
      <w:r>
        <w:rPr>
          <w:sz w:val="28"/>
          <w:szCs w:val="28"/>
        </w:rPr>
        <w:t>Тема нашего сегодняшнего урока «Мы - школь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школе вы учитесь, как она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назовет ее адр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этаж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иректор шк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учеников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помещения есть в нашей школ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вокруг, какие предметы могут быть опас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что нужно делать, чтобы с вами ничего не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облюдать правила поведения в школе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уравей на перем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школу шумную заш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застыл от изум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меной поражен…</w:t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уравей, скажи хоть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сказал: «Вот это да-а-а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равейника та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не видел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видел муравей, когда зашел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я повешу «Правила поведения в школе» и мы их вместе про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е члены коллектива обязаны выполнять распорядок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ник обязан вовремя прийти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уроках учащиеся должны иметь при себе все необходимые принадле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еник обязан во время урока убрать все посторонни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е члены школьного коллектива должны поддерживать чистоту и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нешний вид учеников должен соответствовать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школе запрещено употреблять высказывания, порочащие достоинства любого члена школьн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тегорически запрещается приносить в школу предметы, использование которых может привести к трав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апрещается брать без спросу посторонни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ельзя бегать, драться и кричать на переме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ельзя говорить и делать все то, что мешает учителю в проведени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дует нам в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чалось дерев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все тише, ти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цо все выше,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Работа с учебни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кройте учебник на стр. 114  Посмотрите на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хожа ли эта школа на вашу школу?</w:t>
      </w:r>
    </w:p>
    <w:p>
      <w:pPr>
        <w:pStyle w:val="Normal"/>
        <w:rPr/>
      </w:pPr>
      <w:r>
        <w:rPr>
          <w:sz w:val="28"/>
          <w:szCs w:val="28"/>
        </w:rPr>
        <w:t xml:space="preserve">Возьмите кружки и положите на картинку так, чтобы </w:t>
      </w:r>
      <w:r>
        <w:rPr>
          <w:sz w:val="28"/>
          <w:szCs w:val="28"/>
          <w:u w:val="single"/>
        </w:rPr>
        <w:t xml:space="preserve">зеленые </w:t>
      </w:r>
      <w:r>
        <w:rPr>
          <w:sz w:val="28"/>
          <w:szCs w:val="28"/>
        </w:rPr>
        <w:t xml:space="preserve">на картинке где хорошо, а </w:t>
      </w:r>
      <w:r>
        <w:rPr>
          <w:sz w:val="28"/>
          <w:szCs w:val="28"/>
          <w:u w:val="single"/>
        </w:rPr>
        <w:t>красные</w:t>
      </w:r>
      <w:r>
        <w:rPr>
          <w:sz w:val="28"/>
          <w:szCs w:val="28"/>
        </w:rPr>
        <w:t xml:space="preserve"> где 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кройте стр. 1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истина начнет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папа так д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одолжит 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стр. 115 нужно рассмотреть картинки.</w:t>
      </w:r>
    </w:p>
    <w:p>
      <w:pPr>
        <w:pStyle w:val="Normal"/>
        <w:rPr/>
      </w:pPr>
      <w:r>
        <w:rPr>
          <w:sz w:val="28"/>
          <w:szCs w:val="28"/>
        </w:rPr>
        <w:t>- Как вы понимаете «Волшебные слова?» (пожалуйста, спасибо, здравствуйте, доброе утро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кройте стр. 118.Посмотрите на картинки, как вы думаете, какие слова здесь говор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Итог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 чем мы говорили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запомнили?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2:00Z</dcterms:created>
  <dc:creator>Администратор</dc:creator>
  <dc:description/>
  <cp:keywords/>
  <dc:language>en-US</dc:language>
  <cp:lastModifiedBy>korobkina</cp:lastModifiedBy>
  <dcterms:modified xsi:type="dcterms:W3CDTF">2013-11-17T07:14:00Z</dcterms:modified>
  <cp:revision>11</cp:revision>
  <dc:subject/>
  <dc:title/>
</cp:coreProperties>
</file>